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Rubric f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alileo’s Compass:  Can you predict where that cannon ball is going to fall (if the wind is blowing)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firstLine="720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This is a collaborative activity and most (80%) of the points are awarded on the basis of group performance.  The rubric is designed to produce a minimum grade of 60 for any student who completes the assignment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070"/>
        <w:gridCol w:w="2070"/>
        <w:gridCol w:w="198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 knowledge of the effect of wind on a projecti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indicate that winds can affect a projectile’s mo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wind can affect the range of a project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wind can affect the accuracy of a project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wind can affect both the range and accuracy of a project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 knowledge of head winds, tail winds and cross win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show any knowledge of the different directions of wi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show a knowledge of one of the wind di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show a knowledge of two of the wind di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show a knowledge of all three of the wind di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 knowledge of the relationship of  projectile shape to the effect of wi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show knowledge of the relationship of projectile shape to the effect of w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>(10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applica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applic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show knowledge of the relationship of projectile shape to the effect of w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vidual Participation</w:t>
            </w:r>
          </w:p>
          <w:p>
            <w:pPr>
              <w:pStyle w:val="Normal"/>
              <w:jc w:val="center"/>
              <w:rPr/>
            </w:pPr>
            <w:r>
              <w:rPr/>
              <w:t>(Award these points individually to each group membe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little participation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some participation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actively participates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kes leadership role in discussion 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4:00Z</dcterms:created>
  <dc:creator>Fred Morris</dc:creator>
  <dc:description/>
  <cp:keywords/>
  <dc:language>en-US</dc:language>
  <cp:lastModifiedBy>Fred Morris</cp:lastModifiedBy>
  <dcterms:modified xsi:type="dcterms:W3CDTF">2012-01-16T15:24:00Z</dcterms:modified>
  <cp:revision>21</cp:revision>
  <dc:subject/>
  <dc:title>Assessment Rubric for Galileo and the Leaning Tower of Pisa</dc:title>
</cp:coreProperties>
</file>